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ind w:left="7371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>Приложение  7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к  решению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Совета депутатов                                                                                                                                                                                          Мерлинского сельского поселения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раснинского района 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оленской области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О бюджете Мерлинского  сельского</w:t>
      </w:r>
    </w:p>
    <w:p>
      <w:pPr>
        <w:pStyle w:val="Con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оселения Краснинского района</w:t>
      </w:r>
    </w:p>
    <w:p>
      <w:pPr>
        <w:pStyle w:val="Con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Смоленской области на 2017 год и на плановый период 2018 и 2019 годов»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 « 27  » декабря 2016года №20                         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 сельского поселения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  <w:gridCol w:w="1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, группы, подгруппы, статьи, подстатьи, элемента, группа подвида дохода, аналитической группы подвида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916"/>
        <w:gridCol w:w="776"/>
        <w:gridCol w:w="5670"/>
        <w:gridCol w:w="1106"/>
      </w:tblGrid>
      <w:tr>
        <w:trPr>
          <w:tblHeader w:val="true"/>
          <w:cantSplit w:val="true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 00 00000 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1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 02 00000 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10000 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15001 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15001 1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30000 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52 02 35118 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152 02 35118 10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0:00Z</dcterms:created>
  <dc:creator>1</dc:creator>
  <dc:description/>
  <cp:keywords/>
  <dc:language>en-US</dc:language>
  <cp:lastModifiedBy>User</cp:lastModifiedBy>
  <cp:lastPrinted>2014-12-29T11:23:00Z</cp:lastPrinted>
  <dcterms:modified xsi:type="dcterms:W3CDTF">2016-12-27T13:41:00Z</dcterms:modified>
  <cp:revision>44</cp:revision>
  <dc:subject/>
  <dc:title>               Приложение   4</dc:title>
</cp:coreProperties>
</file>